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образования «Можг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О бюджете муниципального образования «Могинский район» на 2019 год и на плановый период 2020 и 2021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униципального образования «Можгин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О бюджете муниципального образования «Могинский район» на 2019 год и на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19 - 2021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19-2021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ЗаглядинаСК</cp:lastModifiedBy>
  <cp:lastPrinted>2014-12-12T14:20:00Z</cp:lastPrinted>
  <dcterms:modified xsi:type="dcterms:W3CDTF">2018-05-28T09:29:00Z</dcterms:modified>
  <cp:revision>17</cp:revision>
  <dc:subject/>
  <dc:title>Приложение Num</dc:title>
</cp:coreProperties>
</file>